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6735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25 года</w:t>
        <w:tab/>
        <w:tab/>
        <w:tab/>
        <w:tab/>
        <w:tab/>
        <w:tab/>
        <w:t>№ 10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25 г. № 1 протокол № 6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на 2026 год и на плановый период 2027 и 2028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Опубликовано 12.01.2026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25 г. № 1 протокол № 6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на 2026 год и на плановый период 2027 и 2028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Опубликовано 12.01.2026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8 декабря 2025 г. № 1 протокол № 6 «О бюджете муниципального образования Усть-Лабинский муниципальный район Краснодарского края на 2026 год и на плановый период 2027 и 2028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 2, 12, 13, 40, 41 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6 г.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71 076 658,61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55 178 708,61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40 900 0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7 г.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84 102 05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7 г. и на 2028 г.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7 г. в сумме 4 425 312 699,34 рублей и на 2028 г. в </w:t>
      </w:r>
      <w:bookmarkStart w:id="1" w:name="_Hlk86232897"/>
      <w:r>
        <w:rPr>
          <w:b w:val="false"/>
          <w:szCs w:val="28"/>
        </w:rPr>
        <w:t xml:space="preserve">сумме 4 245 268 299,34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7 г. в сумме 4 425 312 699,34 рублей и на 2028 г. в сумме 4 245 268 299,34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1 января 2028 года в сумме 40 900 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муниципальный район Краснодарского края на 1 января 2028 г.</w:t>
      </w:r>
      <w:r>
        <w:rPr>
          <w:b w:val="false"/>
          <w:szCs w:val="28"/>
        </w:rPr>
        <w:t xml:space="preserve"> в сумме 0,00 рублей;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верхний предел муниципального внутреннего долга муниципального образования Усть-Лабинский муниципальный район Краснодарского края на    1 января 2029 г. в сумме 40 900 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в на                      1 января 2029 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(профицит) бюджета муниципального образования           Усть-Лабинский муниципальный район Краснодарского края на 2027 г. в сумме 0,00 рублей, дефицит (профицит) бюджета муниципального образования              Усть-Лабинский муниципальный район Краснодарского края на 2028 г. в сумме  0,00 рубл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.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0 320 37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87 517,04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7 и 2028 г.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7 г. в сумме 72 772 370,00 рублей и на 2028 г. в сумме 75 322 47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7 г. сумме 122 500,00 рублей и на 2028 г. в сумме 99 80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7 г. в сумме               40 744 400,00 рублей и на 2028 г. в сумме 77 349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0. Утвердить объем поступления иных межбюджетных трансфертов на реализацию полномочий органов местного самоуправления поселений        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, предоставляемых из бюджетов поселений Усть-Лабинского муниципального района Краснодарского края в 2026 г.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1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1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4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муниципального  района Краснодарского края; участию в предупреждении и ликвидации последствий чрезвычайных ситуаций в границах Усть-Лабинского городского поселения Усть-Лабинского муниципального района Краснодарского края 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муниципального района Краснодарского края согласно приложению 25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1. Установить, что поступающие из бюджетов поселений                   Усть-Лабинского муниципального района Краснодарского края иные межбюджетные трансферты на реализацию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 в 2026 г.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, направлять на выполнение функций органами местного                 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правлять на выполнение функций органами местного самоуправления муниципального образования Усть-Лабинский муниципальный район Краснодарского кра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муниципальный район Краснодарского края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направлять на обеспечение деятельности муниципального бюджетного учреждения культуры «Межпоселенческий районный дворец культуры «Кубань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правлять на выполнение мероприятий по изготовлению ПСД и строительство Дома культуры в  с. Суворовско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на выполнение функций органами местного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муниципального района Краснодарского края; участию в предупреждении и ликвидации последствий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чрезвычайных ситуаций в границах Усть-Лабинского городского поселения Усть-Лабинского муниципального района Краснодарского края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муниципального района Краснодарского края направлять на обеспечение деятельности муниципального казенного учреждения «Ситуационный центр» муниципального образования Усть-Лабинский район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2, 3, 4, 5, 6, 7, 8, 9, 10, 13, 20 изложить в новой редакции согласно приложениям 1-12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Решение дополнить приложениями 21, 22, 23, 24, 25 согласно приложениям 13-17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Б.Г. Полик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7:41:00Z</dcterms:created>
  <dc:creator>Юля</dc:creator>
  <dc:description/>
  <cp:keywords/>
  <dc:language>en-US</dc:language>
  <cp:lastModifiedBy>Tatyana</cp:lastModifiedBy>
  <cp:lastPrinted>2026-01-12T10:06:00Z</cp:lastPrinted>
  <dcterms:modified xsi:type="dcterms:W3CDTF">2026-01-12T07:11:00Z</dcterms:modified>
  <cp:revision>4</cp:revision>
  <dc:subject/>
  <dc:title>ВОЛКОВА</dc:title>
</cp:coreProperties>
</file>